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 w:cs="Comic Sans MS"/>
        </w:rPr>
      </w:pPr>
      <w:r>
        <w:rPr>
          <w:rFonts w:eastAsia="Comic Sans MS" w:cs="Comic Sans MS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/>
        </w:rPr>
        <w:t xml:space="preserve">                           </w:t>
      </w:r>
      <w:r>
        <w:rPr/>
        <mc:AlternateContent>
          <mc:Choice Requires="wps">
            <w:drawing>
              <wp:inline distT="0" distB="0" distL="0" distR="0">
                <wp:extent cx="9426575" cy="1437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6600" cy="143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ink LET" w:hAnsi="Boink LET" w:eastAsia="Boink LET" w:cs="Boink LET"/>
                                <w:lang w:val="en-US" w:bidi="hi-IN"/>
                              </w:rPr>
                              <w:t>CURRÍCULO INTEGRAD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13.2pt;width:742.2pt;height:113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ink LET" w:hAnsi="Boink LET" w:eastAsia="Boink LET" w:cs="Boink LET"/>
                          <w:lang w:val="en-US" w:bidi="hi-IN"/>
                        </w:rPr>
                        <w:t>CURRÍCULO INTEGRADO</w:t>
                      </w:r>
                    </w:p>
                  </w:txbxContent>
                </v:textbox>
                <v:path textpathok="t"/>
                <v:textpath on="t" fitshape="t" string="CURRÍCULO INTEGRADO" style="font-family:&quot;Boink LET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oink LET" w:cs="Boink LET" w:ascii="Boink LET" w:hAnsi="Boink LET"/>
        </w:rPr>
        <w:t xml:space="preserve">                                                      </w:t>
      </w:r>
      <w:r>
        <w:rPr>
          <w:rFonts w:cs="Boink LET" w:ascii="Boink LET" w:hAnsi="Boink LET"/>
          <w:sz w:val="72"/>
        </w:rPr>
        <w:t>CEIP   LOS MANANTIALES</w:t>
      </w:r>
    </w:p>
    <w:p>
      <w:pPr>
        <w:pStyle w:val="Normal"/>
        <w:rPr>
          <w:rFonts w:ascii="Boink LET" w:hAnsi="Boink LET" w:cs="Boink LET"/>
          <w:sz w:val="72"/>
        </w:rPr>
      </w:pPr>
      <w:r>
        <w:rPr>
          <w:rFonts w:cs="Boink LET" w:ascii="Boink LET" w:hAnsi="Boink LET"/>
          <w:sz w:val="72"/>
        </w:rPr>
      </w:r>
    </w:p>
    <w:p>
      <w:pPr>
        <w:pStyle w:val="Normal"/>
        <w:rPr>
          <w:rFonts w:ascii="Boink LET" w:hAnsi="Boink LET" w:cs="Boink LET"/>
          <w:sz w:val="72"/>
        </w:rPr>
      </w:pPr>
      <w:r>
        <w:rPr>
          <w:rFonts w:eastAsia="Comic Sans MS" w:cs="Comic Sans MS"/>
          <w:sz w:val="72"/>
        </w:rPr>
        <w:t xml:space="preserve">    </w:t>
      </w:r>
      <w:r>
        <w:rPr>
          <w:rFonts w:eastAsia="Boink LET" w:cs="Boink LET" w:ascii="Boink LET" w:hAnsi="Boink LET"/>
          <w:sz w:val="72"/>
        </w:rPr>
        <w:t xml:space="preserve">                 </w:t>
      </w:r>
      <w:r>
        <w:rPr>
          <w:rFonts w:cs="Boink LET" w:ascii="Boink LET" w:hAnsi="Boink LET"/>
          <w:sz w:val="72"/>
        </w:rPr>
        <w:t>PRIMER CICLO. Primer nivel</w:t>
      </w:r>
    </w:p>
    <w:p>
      <w:pPr>
        <w:pStyle w:val="Normal"/>
        <w:rPr>
          <w:rFonts w:ascii="Boink LET" w:hAnsi="Boink LET" w:cs="Boink LET"/>
          <w:sz w:val="72"/>
        </w:rPr>
      </w:pPr>
      <w:r>
        <w:rPr>
          <w:rFonts w:cs="Boink LET" w:ascii="Boink LET" w:hAnsi="Boink LET"/>
          <w:sz w:val="72"/>
        </w:rPr>
      </w:r>
    </w:p>
    <w:p>
      <w:pPr>
        <w:pStyle w:val="Normal"/>
        <w:rPr>
          <w:rFonts w:ascii="Boink LET" w:hAnsi="Boink LET" w:cs="Boink LET"/>
          <w:sz w:val="36"/>
          <w:szCs w:val="36"/>
        </w:rPr>
      </w:pPr>
      <w:r>
        <w:rPr>
          <w:rFonts w:eastAsia="Boink LET" w:cs="Boink LET" w:ascii="Boink LET" w:hAnsi="Boink LET"/>
          <w:sz w:val="72"/>
        </w:rPr>
        <w:t xml:space="preserve">  </w:t>
      </w:r>
      <w:r>
        <w:rPr>
          <w:rFonts w:cs="Boink LET" w:ascii="Boink LET" w:hAnsi="Boink LET"/>
          <w:sz w:val="36"/>
          <w:szCs w:val="36"/>
        </w:rPr>
        <w:t>Materias implicadas: lengua castellana, conocimiento del medio e inglés</w:t>
      </w:r>
    </w:p>
    <w:p>
      <w:pPr>
        <w:pStyle w:val="Normal"/>
        <w:rPr>
          <w:rFonts w:ascii="Boink LET" w:hAnsi="Boink LET" w:cs="Boink LET"/>
          <w:sz w:val="36"/>
          <w:szCs w:val="36"/>
        </w:rPr>
      </w:pPr>
      <w:r>
        <w:rPr>
          <w:rFonts w:cs="Boink LET" w:ascii="Boink LET" w:hAnsi="Boink LET"/>
          <w:sz w:val="36"/>
          <w:szCs w:val="36"/>
        </w:rPr>
      </w:r>
    </w:p>
    <w:p>
      <w:pPr>
        <w:pStyle w:val="Normal"/>
        <w:rPr>
          <w:rFonts w:ascii="Boink LET" w:hAnsi="Boink LET" w:cs="Boink LET"/>
          <w:sz w:val="36"/>
          <w:szCs w:val="36"/>
        </w:rPr>
      </w:pPr>
      <w:r>
        <w:rPr>
          <w:rFonts w:cs="Boink LET" w:ascii="Boink LET" w:hAnsi="Boink LET"/>
          <w:sz w:val="36"/>
          <w:szCs w:val="36"/>
        </w:rPr>
      </w:r>
    </w:p>
    <w:tbl>
      <w:tblPr>
        <w:tblW w:w="1584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NGUA ESPAÑOLA</w:t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NOCIMIENTO DEL MEDIO</w:t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NGUA EXTRANJERA-INGLÉS</w:t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SPECTOS CULTURALES</w:t>
            </w:r>
          </w:p>
        </w:tc>
      </w:tr>
      <w:tr>
        <w:trPr/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EL COLEGIO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/>
              <w:ind w:left="0" w:hanging="0"/>
              <w:rPr/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Cuento: ¡vamos al colegio!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uchar y comprender narraciones orales sencilla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 xml:space="preserve">Reconocer las vocales y las letras </w:t>
            </w:r>
            <w:r>
              <w:rPr>
                <w:i/>
                <w:sz w:val="18"/>
                <w:szCs w:val="18"/>
              </w:rPr>
              <w:t>l, m, s, y</w:t>
            </w:r>
            <w:r>
              <w:rPr>
                <w:sz w:val="18"/>
                <w:szCs w:val="18"/>
              </w:rPr>
              <w:t xml:space="preserve"> (como nexo) y sus grafí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los textos propuest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con corrección palabras formadas con las letras estudiad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  <w:p>
            <w:pPr>
              <w:pStyle w:val="Normal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Escuchar y compren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Observar y expresar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cial y ciudadan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spetar a los demás.</w:t>
            </w:r>
          </w:p>
          <w:p>
            <w:pPr>
              <w:pStyle w:val="Normal"/>
              <w:ind w:left="720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Adquirir buenos hábito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Relacionar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Resolver conflictos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CUERPO</w:t>
            </w:r>
          </w:p>
          <w:p>
            <w:pPr>
              <w:pStyle w:val="Prrafodelista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ento: Cuido mi cuerpo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uchar y comprender narraciones orales sencillas.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r en diversas situaciones de comunicación, respetando la intervención de los demás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sz w:val="18"/>
                <w:szCs w:val="18"/>
              </w:rPr>
              <w:t xml:space="preserve">Leer con fluidez y entonación palabras y frases formadas con las letras </w:t>
            </w:r>
            <w:r>
              <w:rPr>
                <w:i/>
                <w:sz w:val="18"/>
                <w:szCs w:val="18"/>
              </w:rPr>
              <w:t>p, t, n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arse por escrito con corrección, cuidando la caligrafía, el orden y la limpieza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sz w:val="18"/>
                <w:szCs w:val="18"/>
              </w:rPr>
              <w:t xml:space="preserve">Identificar los artículos: </w:t>
            </w:r>
            <w:r>
              <w:rPr>
                <w:i/>
                <w:sz w:val="18"/>
                <w:szCs w:val="18"/>
              </w:rPr>
              <w:t>el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l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b/>
                <w:b/>
                <w:sz w:val="18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  <w:p>
            <w:pPr>
              <w:pStyle w:val="Normal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Descubrir y hab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Expresar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 aprender a aprender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aprender.</w:t>
            </w:r>
          </w:p>
          <w:p>
            <w:pPr>
              <w:pStyle w:val="Normal"/>
              <w:ind w:left="720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Desarrollar la atención.</w:t>
            </w:r>
          </w:p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AGUA, EL AIRE Y EL SOL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Cuento: Un ogro muy sucio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poemas y relatos cortos con fluidez y entonación, haciendo las pausas correspondientes a los puntos y las comas.</w:t>
            </w:r>
          </w:p>
          <w:p>
            <w:pPr>
              <w:pStyle w:val="Normal"/>
              <w:numPr>
                <w:ilvl w:val="0"/>
                <w:numId w:val="44"/>
              </w:numPr>
              <w:jc w:val="left"/>
              <w:rPr/>
            </w:pPr>
            <w:r>
              <w:rPr>
                <w:sz w:val="18"/>
                <w:szCs w:val="18"/>
              </w:rPr>
              <w:t xml:space="preserve">Aplicar la regla ortográfica en la formación de las sílabas </w:t>
            </w:r>
            <w:r>
              <w:rPr>
                <w:i/>
                <w:sz w:val="18"/>
                <w:szCs w:val="18"/>
              </w:rPr>
              <w:t>ca, co, cu, que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qu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r palabras de la misma familia.</w:t>
            </w:r>
          </w:p>
          <w:p>
            <w:pPr>
              <w:pStyle w:val="Normal"/>
              <w:numPr>
                <w:ilvl w:val="0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tinguir el género de los nombres. </w:t>
            </w:r>
          </w:p>
          <w:p>
            <w:pPr>
              <w:pStyle w:val="Normal"/>
              <w:numPr>
                <w:ilvl w:val="0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stinguir la estructura de una narración.</w:t>
            </w:r>
          </w:p>
          <w:p>
            <w:pPr>
              <w:pStyle w:val="Normal"/>
              <w:ind w:left="7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numPr>
                <w:ilvl w:val="0"/>
                <w:numId w:val="52"/>
              </w:numPr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ind w:left="7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scuchar y escribir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Leer y escribir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Social y ciudadana</w:t>
            </w:r>
          </w:p>
          <w:p>
            <w:pPr>
              <w:pStyle w:val="Normal"/>
              <w:numPr>
                <w:ilvl w:val="0"/>
                <w:numId w:val="52"/>
              </w:numPr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portarse.</w:t>
            </w:r>
          </w:p>
          <w:p>
            <w:pPr>
              <w:pStyle w:val="Normal"/>
              <w:ind w:left="7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dquirir buenos hábit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FAMILIA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ento:¡Felicidades abuela!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comprender narraciones orales sencillas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18"/>
                <w:szCs w:val="18"/>
              </w:rPr>
              <w:t xml:space="preserve">Escribir con corrección palabras formadas con las letras </w:t>
            </w:r>
            <w:r>
              <w:rPr>
                <w:i/>
                <w:sz w:val="18"/>
                <w:szCs w:val="18"/>
              </w:rPr>
              <w:t>ll, v, k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y las sílabas </w:t>
            </w:r>
            <w:r>
              <w:rPr>
                <w:i/>
                <w:sz w:val="18"/>
                <w:szCs w:val="18"/>
              </w:rPr>
              <w:t>ge, gi, gue, gui, güe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güi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Separar y contar las letras de una palabr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  <w:p>
            <w:pPr>
              <w:pStyle w:val="Normal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scuchar y hablar.</w:t>
            </w:r>
          </w:p>
          <w:p>
            <w:pPr>
              <w:pStyle w:val="Normal"/>
              <w:ind w:left="430" w:hanging="215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Identificar y escrib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mátic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pensar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azonar y relacionarse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CASA Y LA CALLE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Cuento: El cartero pulpito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un cuento con fluidez y entonación, haciendo las pausas correspondientes a los puntos y las comas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18"/>
                <w:szCs w:val="18"/>
              </w:rPr>
              <w:t xml:space="preserve">Leer y escribir palabras formadas por los grupos consonánticos </w:t>
            </w:r>
            <w:r>
              <w:rPr>
                <w:i/>
                <w:sz w:val="18"/>
                <w:szCs w:val="18"/>
              </w:rPr>
              <w:t>fr, fl, pr, pl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scar sinónimos de una palabra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stinguir las sílabas que forman una palabra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con corrección oraciones al dictado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el conocimiento y la interacción con el mundo físico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aprender.</w:t>
            </w:r>
          </w:p>
          <w:p>
            <w:pPr>
              <w:pStyle w:val="Normal"/>
              <w:spacing w:lineRule="auto" w:line="24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abla y relacionar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Leer y comprender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Escribir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nomía e iniciativa personal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pensar.</w:t>
            </w:r>
          </w:p>
          <w:p>
            <w:pPr>
              <w:pStyle w:val="Normal"/>
              <w:spacing w:lineRule="auto" w:line="24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sarrollar la atención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Resolver conflictos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S ANIMALE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AMÍFEROS,AVES,PECES)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Cuentos: ¡Arriba perezosos! Y La gallina Marcelina.</w:t>
            </w:r>
          </w:p>
          <w:p>
            <w:pPr>
              <w:pStyle w:val="Prrafodelista"/>
              <w:numPr>
                <w:ilvl w:val="0"/>
                <w:numId w:val="33"/>
              </w:numPr>
              <w:spacing w:lineRule="auto" w:line="24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Prrafodelista"/>
              <w:numPr>
                <w:ilvl w:val="0"/>
                <w:numId w:val="33"/>
              </w:numPr>
              <w:spacing w:lineRule="auto" w:line="240"/>
              <w:jc w:val="left"/>
              <w:rPr/>
            </w:pPr>
            <w:r>
              <w:rPr>
                <w:i/>
                <w:sz w:val="18"/>
                <w:szCs w:val="18"/>
              </w:rPr>
              <w:t xml:space="preserve">Leer y comprender un cuento, con </w:t>
            </w:r>
            <w:r>
              <w:rPr>
                <w:sz w:val="18"/>
                <w:szCs w:val="18"/>
              </w:rPr>
              <w:t>diálogos.</w:t>
            </w:r>
          </w:p>
          <w:p>
            <w:pPr>
              <w:pStyle w:val="Prrafodelista"/>
              <w:numPr>
                <w:ilvl w:val="0"/>
                <w:numId w:val="33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escribir palabras formadas con los grupos consonánticos br, bl, tr, dr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car antónimos de una palabra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ificar los nombres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con corrección palabras formadas con las letras y los grupos consonánticos cr, cl, gr y gl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r diminutivos a partir de un sustantivo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os artículos el, la, los, las, un, una, unos y unas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OPMPETENCIAS</w:t>
            </w:r>
          </w:p>
          <w:p>
            <w:pPr>
              <w:pStyle w:val="Normal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 Escuchar y compren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Hab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Dialogar y expresar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cial y ciudadana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trabajar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sarrollar la atenció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Resolver conflictos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S ALIMENTO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entos: Una nueva cocinera Y El hada se ha dormido.</w:t>
            </w:r>
          </w:p>
          <w:p>
            <w:pPr>
              <w:pStyle w:val="Normal"/>
              <w:spacing w:lineRule="auto" w:line="240"/>
              <w:rPr>
                <w:rFonts w:eastAsia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uchar y comprender narraciones orales sencilla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 xml:space="preserve">Leer y escribir palabras formadas con las letras </w:t>
            </w:r>
            <w:r>
              <w:rPr>
                <w:i/>
                <w:sz w:val="18"/>
                <w:szCs w:val="18"/>
              </w:rPr>
              <w:t>c, q, h, ch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 xml:space="preserve">Identificar los artículos: </w:t>
            </w:r>
            <w:r>
              <w:rPr>
                <w:i/>
                <w:sz w:val="18"/>
                <w:szCs w:val="18"/>
              </w:rPr>
              <w:t xml:space="preserve">el, la, los </w:t>
            </w:r>
            <w:r>
              <w:rPr>
                <w:sz w:val="18"/>
                <w:szCs w:val="18"/>
              </w:rPr>
              <w:t xml:space="preserve">y </w:t>
            </w:r>
            <w:r>
              <w:rPr>
                <w:i/>
                <w:sz w:val="18"/>
                <w:szCs w:val="18"/>
              </w:rPr>
              <w:t>la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  <w:p>
            <w:pPr>
              <w:pStyle w:val="Normal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ind w:left="215" w:hanging="2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 Aprender a comunicarse.</w:t>
            </w:r>
          </w:p>
          <w:p>
            <w:pPr>
              <w:pStyle w:val="Normal"/>
              <w:ind w:left="430" w:hanging="2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Escuchar y hablar.</w:t>
            </w:r>
          </w:p>
          <w:p>
            <w:pPr>
              <w:pStyle w:val="Normal"/>
              <w:ind w:left="430" w:hanging="2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Leer y comprender.</w:t>
            </w:r>
          </w:p>
          <w:p>
            <w:pPr>
              <w:pStyle w:val="Normal"/>
              <w:ind w:left="430" w:hanging="2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Expresar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 aprender a aprender</w:t>
            </w:r>
          </w:p>
          <w:p>
            <w:pPr>
              <w:pStyle w:val="Normal"/>
              <w:ind w:left="215" w:hanging="21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 Aprender a aprender.</w:t>
            </w:r>
          </w:p>
          <w:p>
            <w:pPr>
              <w:pStyle w:val="Normal"/>
              <w:ind w:left="430" w:hanging="2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Interpretar información.</w:t>
            </w:r>
          </w:p>
          <w:p>
            <w:pPr>
              <w:pStyle w:val="Normal"/>
              <w:ind w:left="430" w:hanging="2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Adquirir buenos hábitos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MEDIOS DE COMUNICACIÓN    </w:t>
            </w:r>
          </w:p>
          <w:p>
            <w:pPr>
              <w:pStyle w:val="Prrafodelista"/>
              <w:spacing w:lineRule="auto" w:line="24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Cuentos: Una carta para mamá y  Viaje misterioso.</w:t>
            </w:r>
          </w:p>
          <w:p>
            <w:pPr>
              <w:pStyle w:val="Prrafodelista"/>
              <w:spacing w:lineRule="auto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Prrafodelista"/>
              <w:spacing w:lineRule="auto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compresivamente un poema y relatos cortos con fluidez y entonación.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morizar el abecedario.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/>
            </w:pPr>
            <w:r>
              <w:rPr>
                <w:sz w:val="18"/>
                <w:szCs w:val="18"/>
              </w:rPr>
              <w:t xml:space="preserve">Diferenciar fonéticamente la letra </w:t>
            </w:r>
            <w:r>
              <w:rPr>
                <w:i/>
                <w:sz w:val="18"/>
                <w:szCs w:val="18"/>
              </w:rPr>
              <w:t>ñ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ll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el sujeto y el predicado de una oración.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dentificar las distintas intervenciones de los personajes en el diálogo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  <w:p>
            <w:pPr>
              <w:pStyle w:val="Normal"/>
              <w:jc w:val="left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ind w:left="7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eer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Comprender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el conocimiento y la interacción con el mundo físico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trabajar.</w:t>
            </w:r>
          </w:p>
          <w:p>
            <w:pPr>
              <w:pStyle w:val="Normal"/>
              <w:ind w:left="7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coger información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Desarrollar la atenció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COLEGIO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cer y nombrar los principales objetos y materiales del aula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r las distintas dependencias del colegio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pular correctamente los objeto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materiales de las distintas aula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pendencias del colegio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cer y valorar los distintos trabajos que se realizan en el colegi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CUERPO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ción, en un dibujo, de las partes del cuerpo.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ción, en un dibujo, de los sentidos y de sus órganos.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ción de los órganos sensoriales con la sensación que perciben.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zación de las distintas articulaciones.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ción y asociación, en un dibujo, de las partes principales de un esqueleto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AGUA, EL AIRE Y EL SOL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dentificar el agua como fuente de vida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el aire como elemento necesario para vivir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a necesidad del Sol como fuente de vida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s estaciones del año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FAMILIA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a los miembros de una familia y descubrir las relaciones de parentesco que se establecen entre ello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respetar distintos tipos de estructura familia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r el valor de la aportación de todos en el trabajo doméstic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CASA Y LA CALLE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diferentes tipos de casas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as partes de una casa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mbrar materiales con los que se construyen las casas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as dependencias de una casa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dentificar los elementos de una calle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el nombre y la utilidad de edificios públicos y la profesión de las personas que trabajan en ellos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S ANIMALES (MAMÍFEROS,AVES,PECES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s características de los seres vivos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animales mamíferos y describir sus características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ar animales domésticos y salvajes, y enumerar sus características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sociar algunos mamíferos con sus crías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r y nombrar los lugares donde habitan los mamíferos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 y escribe el nombre de algunas aves de su entorno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e algunas características de las aves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ifica aves en domésticas y silvestres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 algunas características de las aves domésticas y de las silvestres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a algunos productos que obtenemos de las aves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cer las características que definen a los peces. 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algunos peces de agua dulce y otros de agua salada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otros animales marinos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alimentos elaborados, cocinados o en conserva a partir de productos del mar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valorar profesiones relacionadas con la pesca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S ALIMENTO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nombrar los principales alimentos que constituyen nuestra dieta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ificar los alimentos según su origen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cer los alimentos que hay que tomar para que la alimentación sea equilibrada.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erenciar los alimentos frescos de los elaborad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OS DE TRANSPORTE Y DE COMUNICACIÓN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Prrafodelista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nombrar los medios de transportes privados y colectivos.</w:t>
            </w:r>
          </w:p>
          <w:p>
            <w:pPr>
              <w:pStyle w:val="Normal"/>
              <w:numPr>
                <w:ilvl w:val="0"/>
                <w:numId w:val="37"/>
              </w:numPr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lasificar los medios de transporte según se desplacen por tierra, mar o aire.</w:t>
            </w:r>
          </w:p>
          <w:p>
            <w:pPr>
              <w:pStyle w:val="Normal"/>
              <w:numPr>
                <w:ilvl w:val="0"/>
                <w:numId w:val="37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os vehículos que se mueven con motor o sin motor.</w:t>
            </w:r>
          </w:p>
          <w:p>
            <w:pPr>
              <w:pStyle w:val="Normal"/>
              <w:numPr>
                <w:ilvl w:val="0"/>
                <w:numId w:val="37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s vacaciones y las diversas actividades que se pueden realizar en ellas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LASSROOM OBJECTS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una canción para las rutinas de principio y fin de la cla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car y decir palabras de diferentes objetos de la cla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guntar dónde se encuentran determinados objetos de la cla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visar los color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ar canciones y realizar las acciones que se dicen en ella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mostrar la comprensión numerando y coloreand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nfeccionar flashcards para hacer juegos comunicativo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comprender, con ayuda visual, una histor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cipar en la narración de una histor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el sonido / r / a través de una chan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ir instrucciones para una actividad de recortar y peg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izar e identificar el vocabulario principa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aluar el propio trabajo realizado en esta unidad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E BODY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car y decir las palabras de las diferentes partes del cuerpo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a preguntar sobre la habilidad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a sugerir cómo hacer ejercicio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car y decir palabras sobre el ejercicio físico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una canción para las rutinas de principio y fin de la clase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ar canciones y realizar las acciones que se dicen en ellas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mostrar la comprensión numerando y coloreando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feccionar flashcards para utilizar en juegos comunicativos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comprender, con ayuda visual, una historia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cipar en la narración de una historia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el sonido / f / a través de una chant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ir instrucciones para elaborar un recortable y ponerle pegatinas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ar el recortable para hablar sobre el ejercicio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izar e identificar el vocabulario principal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aluar el trabajo realizado en esta unidad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resar en el conocimiento de la lengua inglesa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ANCIONES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ead, shoulder, knees and toe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wo clean hand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HE WEATHER, SEASONS, MONTHS OF THE YEAR &amp; DAYS OF THE WEEK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nombre de los meses del año, días de la semana y estaciones del añ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ociar los meses del año con las estacion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cionar los meses del año con las fiestas de nuestro calendario y con las actividades propias en cada estació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r algunas de nuestras fiestas con las de otros países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FAMILIE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y decir las palabras de los diferentes miembros de la familia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a preguntar y responder sobre quiénes son los miembros de la familia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y decir palabras para diferentes tamaños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ar canciones y realizar las acciones que se dicen en ellas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uchar y mostrar la comprensión numerando y coloreando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ccionar flashcards para utilizar en juegos comunicativos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uchar y comprender, con ayuda visual, una historia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r en la narración de una historia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r el sonido / p / a través de una chant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ir instrucciones para elaborar un recortable con los miembros de la familia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zar e identificar el vocabulario principal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r el trabajo realizado en esta unidad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interés por el aprendizaje de la lengua inglesa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HOUSES &amp; THE STREET: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y nombrar las palabras correspondientes a las habitaciones de la casa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a preguntar dónde está alguien y a decir dónde está uno mismo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r palabras correspondientes a materiales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a decir de que están hechos algunos objetos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una canción para las rutinas de principio y fin de la clase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ar canciones y realizar las acciones que se dicen en ellas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uchar y mostrar la comprensión numerando, coloreando y uniendo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ccionar flashcards para utilizar en juegos comunicativos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uchar y comprender, con ayuda visual, un cuento tradicional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r en la narración de un cuento tradicional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r el sonido / h / a través de una chant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ir instrucciones para elaborar un recortable y ponerle pegatinas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r el recortable para hablar sobre las habitaciones de la casa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zar e identificar el vocabulario principal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r el trabajo realizado en esta unidad.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T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car y nombrar las diferentes mascot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cómo preguntar y expresar poses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una canción para las rutinas de principio y fin de la cla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ar canciones y realizar las acciones que se dicen en ell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mostrar la comprensión numerando, coloreando y uniend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feccionar flashcards para utilizar en juegos comunicati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comprender, con ayuda visual, una histor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cipar en la narración de una histor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el sonido / t / a través de una cha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ir instrucciones para elaborar un recortable y ponerle pegatin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ar el recortable para hablar sobre las mascot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gresar en el conocimiento de la lengua inglesa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lang w:val="en-US"/>
              </w:rPr>
              <w:t>CANCIÓN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omic Sans MS" w:cs="Comic Sans MS"/>
                <w:b/>
                <w:sz w:val="18"/>
                <w:szCs w:val="18"/>
                <w:lang w:val="en-US"/>
              </w:rPr>
              <w:t xml:space="preserve">         </w:t>
            </w:r>
            <w:r>
              <w:rPr>
                <w:b/>
                <w:sz w:val="18"/>
                <w:szCs w:val="18"/>
                <w:lang w:val="en-US"/>
              </w:rPr>
              <w:t>The zany zoo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omic Sans MS" w:cs="Comic Sans MS"/>
                <w:b/>
                <w:sz w:val="18"/>
                <w:szCs w:val="18"/>
                <w:lang w:val="en-US"/>
              </w:rPr>
              <w:t xml:space="preserve">         </w:t>
            </w:r>
            <w:r>
              <w:rPr>
                <w:b/>
                <w:sz w:val="18"/>
                <w:szCs w:val="18"/>
                <w:lang w:val="en-US"/>
              </w:rPr>
              <w:t>Old Mac Donald has a farm.</w:t>
            </w:r>
          </w:p>
          <w:p>
            <w:pPr>
              <w:pStyle w:val="Normal"/>
              <w:spacing w:lineRule="auto" w:line="240"/>
              <w:rPr>
                <w:rFonts w:eastAsia="Comic Sans MS" w:cs="Comic Sans MS"/>
                <w:sz w:val="18"/>
                <w:szCs w:val="18"/>
                <w:lang w:val="en-US"/>
              </w:rPr>
            </w:pPr>
            <w:r>
              <w:rPr>
                <w:rFonts w:eastAsia="Comic Sans MS" w:cs="Comic Sans MS"/>
                <w:sz w:val="18"/>
                <w:szCs w:val="18"/>
                <w:lang w:val="en-US"/>
              </w:rPr>
              <w:t xml:space="preserve">               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Comic Sans MS" w:cs="Comic Sans MS"/>
                <w:sz w:val="18"/>
                <w:szCs w:val="18"/>
                <w:lang w:val="en-US"/>
              </w:rPr>
            </w:pPr>
            <w:r>
              <w:rPr>
                <w:rFonts w:eastAsia="Comic Sans MS" w:cs="Comic Sans MS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OD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car y decir las palabras correspondientes a los alimento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a pedir comida en inglé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una canción para las rutinas de principio y fin de la clas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ar canciones y realizar las acciones que se dicen en ell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mostrar la comprensión numerando y coloreando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feccionar flashcards para utilizar en juegos comunicativo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comprender, con ayuda visual, una historia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cipar en la narración de una historia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el sonido / s / a través de una chant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ir instrucciones orales sencill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izar e identificar el vocabulario principal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aluar el trabajo realizado en esta unidad.</w:t>
            </w:r>
          </w:p>
          <w:p>
            <w:pPr>
              <w:pStyle w:val="Prrafodelista"/>
              <w:numPr>
                <w:ilvl w:val="0"/>
                <w:numId w:val="18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resar en el conocimiento de la lengua inglesa.</w:t>
            </w:r>
          </w:p>
          <w:p>
            <w:pPr>
              <w:pStyle w:val="Prrafodelista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EANS OF TRANSPORT AND COMMUNICATIONS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el nombre de algunos medios de transporte y de comunicación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a decir el medio má usado por los alumnos y alumn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una canción para las rutinas de principio y fin de la clas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ar canciones y realizar las acciones que se dicen en ella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feccionar flashcards para utilizar en juegos comunicativo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comprender, con ayuda visual, una historia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cipar en la narración de una historia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cordar  algunos sonidos ingleses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ir instrucciones orales sencillas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18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resar en el conocimiento de la lengua inglesa.</w:t>
            </w:r>
          </w:p>
          <w:p>
            <w:pPr>
              <w:pStyle w:val="Prrafodelista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ANCIÓN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The wheels on the bus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ALLOWE ´EN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significado de esta fiesta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cionarla con la fiesta de Todos los santos que se celebra en España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 dibujos y manualidades para una exposición de todo el colegio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ANKSGIVING DAY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significado y la importancia que tiene esta fiesta en algunos países de habla inglesa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 dibujos y manualidades para una exposición de todo el colegio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LASSROOM LANGUAG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vocabulario para seguir instrucciones sencillas en la clase de inglés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vocabulario para poder seguir los juegos en inglés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os nombres del mobiliario y herramientas que se usan habitualmente en las clases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ituarse al vocabulario mínimo para poder llevar a cabo una clase en su mayor parte en inglés.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HRISTMAS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 fiesta de Navidad en el mundo anglosajón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algunos símbolos de esta fiesta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r estas fiestas con las de nuestro país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 dibujos y manualidades para una exposición de todo el colegio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ASTER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 fiesta EASTER en el mundo anglosajón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ar su significado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algunos símbolos de esta fiesta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r estas fiestas con las de nuestro país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 dibujos y manualidades para una exposición de todo el colegio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ANCIONE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ere comes the easter Bunn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ow many eggs are in the Easter basket’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umpty Dumpty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ORLD DAY BOOK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 la importancia de esta fiesta en todo el mundo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LD ENVIRONMENT DAY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 necesidad de recordar este día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vocabulario relacionado con esta conmemoración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mentar hábitos positivos hacia el medio ambiente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ink LET" w:hAnsi="Boink LET" w:cs="Boink LET"/>
          <w:sz w:val="36"/>
          <w:szCs w:val="36"/>
        </w:rPr>
      </w:pPr>
      <w:r>
        <w:rPr>
          <w:rFonts w:cs="Boink LET" w:ascii="Boink LET" w:hAnsi="Boink LET"/>
          <w:sz w:val="36"/>
          <w:szCs w:val="36"/>
        </w:rPr>
      </w:r>
    </w:p>
    <w:p>
      <w:pPr>
        <w:pStyle w:val="Normal"/>
        <w:rPr>
          <w:rFonts w:ascii="Boink LET" w:hAnsi="Boink LET" w:cs="Boink LET"/>
          <w:sz w:val="36"/>
          <w:szCs w:val="36"/>
        </w:rPr>
      </w:pPr>
      <w:r>
        <w:rPr>
          <w:rFonts w:cs="Boink LET" w:ascii="Boink LET" w:hAnsi="Boink LET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/>
        </w:rPr>
        <w:t xml:space="preserve">                           </w:t>
      </w:r>
      <w:r>
        <w:rPr/>
        <mc:AlternateContent>
          <mc:Choice Requires="wps">
            <w:drawing>
              <wp:inline distT="0" distB="0" distL="0" distR="0">
                <wp:extent cx="9426575" cy="1437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6600" cy="143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ink LET" w:hAnsi="Boink LET" w:eastAsia="Boink LET" w:cs="Boink LET"/>
                                <w:lang w:val="en-US" w:bidi="hi-IN"/>
                              </w:rPr>
                              <w:t>CURRÍCULO INTEGRAD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13.2pt;width:742.2pt;height:113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ink LET" w:hAnsi="Boink LET" w:eastAsia="Boink LET" w:cs="Boink LET"/>
                          <w:lang w:val="en-US" w:bidi="hi-IN"/>
                        </w:rPr>
                        <w:t>CURRÍCULO INTEGRADO</w:t>
                      </w:r>
                    </w:p>
                  </w:txbxContent>
                </v:textbox>
                <v:path textpathok="t"/>
                <v:textpath on="t" fitshape="t" string="CURRÍCULO INTEGRADO" style="font-family:&quot;Boink LET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oink LET" w:cs="Boink LET" w:ascii="Boink LET" w:hAnsi="Boink LET"/>
        </w:rPr>
        <w:t xml:space="preserve">                                                      </w:t>
      </w:r>
      <w:r>
        <w:rPr>
          <w:rFonts w:cs="Boink LET" w:ascii="Boink LET" w:hAnsi="Boink LET"/>
          <w:sz w:val="72"/>
        </w:rPr>
        <w:t>CEIP   LOS MANANTIALES</w:t>
      </w:r>
    </w:p>
    <w:p>
      <w:pPr>
        <w:pStyle w:val="Normal"/>
        <w:rPr>
          <w:rFonts w:ascii="Boink LET" w:hAnsi="Boink LET" w:cs="Boink LET"/>
          <w:sz w:val="72"/>
        </w:rPr>
      </w:pPr>
      <w:r>
        <w:rPr>
          <w:rFonts w:cs="Boink LET" w:ascii="Boink LET" w:hAnsi="Boink LET"/>
          <w:sz w:val="72"/>
        </w:rPr>
      </w:r>
    </w:p>
    <w:p>
      <w:pPr>
        <w:pStyle w:val="Normal"/>
        <w:rPr>
          <w:rFonts w:ascii="Boink LET" w:hAnsi="Boink LET" w:cs="Boink LET"/>
          <w:sz w:val="72"/>
        </w:rPr>
      </w:pPr>
      <w:r>
        <w:rPr>
          <w:rFonts w:eastAsia="Comic Sans MS" w:cs="Comic Sans MS"/>
          <w:sz w:val="72"/>
        </w:rPr>
        <w:t xml:space="preserve">    </w:t>
      </w:r>
      <w:r>
        <w:rPr>
          <w:rFonts w:eastAsia="Boink LET" w:cs="Boink LET" w:ascii="Boink LET" w:hAnsi="Boink LET"/>
          <w:sz w:val="72"/>
        </w:rPr>
        <w:t xml:space="preserve">                 </w:t>
      </w:r>
      <w:r>
        <w:rPr>
          <w:rFonts w:cs="Boink LET" w:ascii="Boink LET" w:hAnsi="Boink LET"/>
          <w:sz w:val="72"/>
        </w:rPr>
        <w:t>PRIMER CICLO. Segundo nivel</w:t>
      </w:r>
    </w:p>
    <w:p>
      <w:pPr>
        <w:pStyle w:val="Normal"/>
        <w:rPr>
          <w:rFonts w:ascii="Boink LET" w:hAnsi="Boink LET" w:cs="Boink LET"/>
          <w:sz w:val="72"/>
        </w:rPr>
      </w:pPr>
      <w:r>
        <w:rPr>
          <w:rFonts w:cs="Boink LET" w:ascii="Boink LET" w:hAnsi="Boink LET"/>
          <w:sz w:val="72"/>
        </w:rPr>
      </w:r>
    </w:p>
    <w:p>
      <w:pPr>
        <w:pStyle w:val="Normal"/>
        <w:rPr>
          <w:rFonts w:ascii="Boink LET" w:hAnsi="Boink LET" w:cs="Boink LET"/>
          <w:sz w:val="36"/>
          <w:szCs w:val="36"/>
        </w:rPr>
      </w:pPr>
      <w:r>
        <w:rPr>
          <w:rFonts w:eastAsia="Boink LET" w:cs="Boink LET" w:ascii="Boink LET" w:hAnsi="Boink LET"/>
          <w:sz w:val="72"/>
        </w:rPr>
        <w:t xml:space="preserve">  </w:t>
      </w:r>
      <w:r>
        <w:rPr>
          <w:rFonts w:cs="Boink LET" w:ascii="Boink LET" w:hAnsi="Boink LET"/>
          <w:sz w:val="36"/>
          <w:szCs w:val="36"/>
        </w:rPr>
        <w:t>Materias implicadas: lengua castellana, conocimiento del medio e inglés</w:t>
      </w:r>
    </w:p>
    <w:p>
      <w:pPr>
        <w:pStyle w:val="Normal"/>
        <w:rPr>
          <w:rFonts w:ascii="Boink LET" w:hAnsi="Boink LET" w:cs="Boink LET"/>
          <w:sz w:val="36"/>
          <w:szCs w:val="36"/>
        </w:rPr>
      </w:pPr>
      <w:r>
        <w:rPr>
          <w:rFonts w:cs="Boink LET" w:ascii="Boink LET" w:hAnsi="Boink LET"/>
          <w:sz w:val="36"/>
          <w:szCs w:val="36"/>
        </w:rPr>
      </w:r>
    </w:p>
    <w:p>
      <w:pPr>
        <w:pStyle w:val="Normal"/>
        <w:rPr>
          <w:rFonts w:ascii="Boink LET" w:hAnsi="Boink LET" w:cs="Boink LET"/>
          <w:sz w:val="36"/>
          <w:szCs w:val="36"/>
        </w:rPr>
      </w:pPr>
      <w:r>
        <w:rPr>
          <w:rFonts w:cs="Boink LET" w:ascii="Boink LET" w:hAnsi="Boink LET"/>
          <w:sz w:val="36"/>
          <w:szCs w:val="36"/>
        </w:rPr>
      </w:r>
    </w:p>
    <w:p>
      <w:pPr>
        <w:pStyle w:val="Normal"/>
        <w:rPr>
          <w:rFonts w:ascii="Boink LET" w:hAnsi="Boink LET" w:cs="Boink LET"/>
          <w:sz w:val="36"/>
          <w:szCs w:val="36"/>
        </w:rPr>
      </w:pPr>
      <w:r>
        <w:rPr>
          <w:rFonts w:cs="Boink LET" w:ascii="Boink LET" w:hAnsi="Boink LET"/>
          <w:sz w:val="36"/>
          <w:szCs w:val="36"/>
        </w:rPr>
      </w:r>
    </w:p>
    <w:p>
      <w:pPr>
        <w:pStyle w:val="Normal"/>
        <w:rPr>
          <w:rFonts w:ascii="Boink LET" w:hAnsi="Boink LET" w:cs="Boink LET"/>
          <w:sz w:val="36"/>
          <w:szCs w:val="36"/>
        </w:rPr>
      </w:pPr>
      <w:r>
        <w:rPr>
          <w:rFonts w:cs="Boink LET" w:ascii="Boink LET" w:hAnsi="Boink LET"/>
          <w:sz w:val="36"/>
          <w:szCs w:val="36"/>
        </w:rPr>
      </w:r>
    </w:p>
    <w:tbl>
      <w:tblPr>
        <w:tblW w:w="1584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NGUA ESPAÑOLA</w:t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NOCIMIENTO DEL MEDIO</w:t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NGUA EXTRANJERA-INGLÉS</w:t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SPECTOS CULTURALES</w:t>
            </w:r>
          </w:p>
        </w:tc>
      </w:tr>
      <w:tr>
        <w:trPr/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CUERPO HUMANO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uento: Un sueño muy raro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 xml:space="preserve">OBJETIVOS: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/>
            </w:pPr>
            <w:r>
              <w:rPr>
                <w:sz w:val="18"/>
                <w:szCs w:val="18"/>
              </w:rPr>
              <w:t>Leer, con fluidez y entonación, un cuento,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ciendo las pausas correspondientes a los 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os y a las comas.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as letras del abecedario. 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uso de la letra mayúscula al empezar a escribir y después de punto.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/>
            </w:pPr>
            <w:r>
              <w:rPr>
                <w:sz w:val="18"/>
                <w:szCs w:val="18"/>
              </w:rPr>
              <w:t xml:space="preserve">Aplicar la regla ortográfica en la formación de palabras con </w:t>
            </w:r>
            <w:r>
              <w:rPr>
                <w:i/>
                <w:sz w:val="18"/>
                <w:szCs w:val="18"/>
              </w:rPr>
              <w:t>br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bl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r palabras a partir de letras y reconocer las palabras de una oración.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con corrección palabras y frases.</w:t>
            </w:r>
          </w:p>
          <w:p>
            <w:pPr>
              <w:pStyle w:val="Normal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a comunicarse.</w:t>
            </w:r>
          </w:p>
          <w:p>
            <w:pPr>
              <w:pStyle w:val="Normal"/>
              <w:ind w:left="430" w:hanging="215"/>
              <w:rPr/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Adquirir buenos hábitos.</w:t>
            </w:r>
          </w:p>
          <w:p>
            <w:pPr>
              <w:pStyle w:val="Normal"/>
              <w:ind w:left="430" w:hanging="215"/>
              <w:rPr/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  Obtener información.</w:t>
            </w:r>
          </w:p>
          <w:p>
            <w:pPr>
              <w:pStyle w:val="Normal"/>
              <w:ind w:left="430" w:hanging="215"/>
              <w:rPr/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  Expresar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cial y ciudadan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pensar.</w:t>
            </w:r>
          </w:p>
          <w:p>
            <w:pPr>
              <w:pStyle w:val="Normal"/>
              <w:ind w:left="430" w:hanging="215"/>
              <w:rPr/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  Resolver conflictos.</w:t>
            </w:r>
          </w:p>
          <w:p>
            <w:pPr>
              <w:pStyle w:val="Normal"/>
              <w:ind w:left="430" w:hanging="215"/>
              <w:rPr/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  Razonar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LOS ALIMENTOS Y ORIGEN DE LOS ALIMENTO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Cuento: Baile en la cocina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/>
            </w:pPr>
            <w:r>
              <w:rPr>
                <w:sz w:val="18"/>
                <w:szCs w:val="18"/>
              </w:rPr>
              <w:t>Leer poemas con fluidez y entonación, haciendo las pausas correspondientes a los puntos y a las comas.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palabras sinónimas. 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r el uso básico del guion en la partición de palabras.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licar la regla ortográfica en la formación de palabras con </w:t>
            </w:r>
            <w:r>
              <w:rPr>
                <w:i/>
                <w:sz w:val="18"/>
                <w:szCs w:val="18"/>
              </w:rPr>
              <w:t>cr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cl.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las sílabas de una palabra.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tarjetas sencillas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  <w:p>
            <w:pPr>
              <w:pStyle w:val="Normal"/>
              <w:jc w:val="left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>
                <w:sz w:val="18"/>
                <w:szCs w:val="18"/>
              </w:rPr>
              <w:t>-Interpretar información.</w:t>
            </w:r>
          </w:p>
          <w:p>
            <w:pPr>
              <w:pStyle w:val="Normal"/>
              <w:jc w:val="left"/>
              <w:rPr/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Escribir y contestar.</w:t>
            </w:r>
          </w:p>
          <w:p>
            <w:pPr>
              <w:pStyle w:val="Normal"/>
              <w:jc w:val="left"/>
              <w:rPr/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Leer y expresarse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mática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trabajar.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>
                <w:sz w:val="18"/>
                <w:szCs w:val="18"/>
              </w:rPr>
              <w:t>- Manejar elementos matemáticos.</w:t>
            </w:r>
          </w:p>
          <w:p>
            <w:pPr>
              <w:pStyle w:val="Normal"/>
              <w:jc w:val="left"/>
              <w:rPr/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Obtener e interpretar información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ECES Y REPTILES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ANFIBIOS E INSECTOS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MAMÍFEROS Y AVES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entos y poesías: Los dos amigos, El salmón y el cocodrilo y El cumpleaños del rey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sz w:val="18"/>
                <w:szCs w:val="18"/>
              </w:rPr>
              <w:t>Leer cuentos y poesías con fluidez y entonación, haciendo las pausas correspondientes a los puntos y a las comas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palabras antónimas. 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uso básico de los signos de interrogación y admiración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sz w:val="18"/>
                <w:szCs w:val="18"/>
              </w:rPr>
              <w:t>Aplicar las reglas ortográficas siguientes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en la formación de palabras con </w:t>
            </w:r>
            <w:r>
              <w:rPr>
                <w:i/>
                <w:sz w:val="18"/>
                <w:szCs w:val="18"/>
              </w:rPr>
              <w:t>gr</w:t>
            </w:r>
            <w:r>
              <w:rPr>
                <w:sz w:val="18"/>
                <w:szCs w:val="18"/>
              </w:rPr>
              <w:t xml:space="preserve"> y   </w:t>
            </w:r>
            <w:r>
              <w:rPr>
                <w:i/>
                <w:sz w:val="18"/>
                <w:szCs w:val="18"/>
              </w:rPr>
              <w:t>gl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Comic Sans MS" w:cs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en la formación de palabras con </w:t>
            </w:r>
            <w:r>
              <w:rPr>
                <w:i/>
                <w:sz w:val="18"/>
                <w:szCs w:val="18"/>
              </w:rPr>
              <w:t>tr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d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en la formación de palabras con </w:t>
            </w:r>
            <w:r>
              <w:rPr>
                <w:i/>
                <w:sz w:val="18"/>
                <w:szCs w:val="18"/>
              </w:rPr>
              <w:t>erre fuerte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erre suave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y formar oraciones gramaticales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r los pasos principales en la escritura de un cuento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palabras de la misma familia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uso básico de la coma como medio para representar una pausa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ar el artículo determinado y el indeterminado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rgar frases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ar el verbo en presente, pasado y futuro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r las características principales de una fábula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  <w:p>
            <w:pPr>
              <w:pStyle w:val="Normal"/>
              <w:jc w:val="left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ind w:left="78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eer.</w:t>
            </w:r>
          </w:p>
          <w:p>
            <w:pPr>
              <w:pStyle w:val="Normal"/>
              <w:ind w:left="430" w:hanging="215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Pensar y escribir.</w:t>
            </w:r>
          </w:p>
          <w:p>
            <w:pPr>
              <w:pStyle w:val="Normal"/>
              <w:ind w:left="430" w:hanging="215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Leer y escribir.</w:t>
            </w:r>
          </w:p>
          <w:p>
            <w:pPr>
              <w:pStyle w:val="Normal"/>
              <w:ind w:left="430" w:hanging="215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Informarse, comprender y escribir.</w:t>
            </w:r>
          </w:p>
          <w:p>
            <w:pPr>
              <w:pStyle w:val="Normal"/>
              <w:ind w:left="430" w:hanging="215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Desarrollar la creatividad.</w:t>
            </w:r>
          </w:p>
          <w:p>
            <w:pPr>
              <w:pStyle w:val="Normal"/>
              <w:ind w:left="430" w:hanging="215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Obtener información.</w:t>
            </w:r>
          </w:p>
          <w:p>
            <w:pPr>
              <w:pStyle w:val="Normal"/>
              <w:ind w:left="430" w:hanging="215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Analizar información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 Interpretar informació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 aprender a aprender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pensar.</w:t>
            </w:r>
          </w:p>
          <w:p>
            <w:pPr>
              <w:pStyle w:val="Normal"/>
              <w:ind w:left="78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esarrollar la atención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mátic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pensar.</w:t>
            </w:r>
          </w:p>
          <w:p>
            <w:pPr>
              <w:pStyle w:val="Normal"/>
              <w:ind w:left="787" w:hanging="0"/>
              <w:jc w:val="left"/>
              <w:rPr/>
            </w:pPr>
            <w:r>
              <w:rPr>
                <w:sz w:val="18"/>
                <w:szCs w:val="18"/>
              </w:rPr>
              <w:t>- Desarrollar la atención.</w:t>
            </w:r>
          </w:p>
          <w:p>
            <w:pPr>
              <w:pStyle w:val="Normal"/>
              <w:jc w:val="left"/>
              <w:rPr/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Razonar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Manejar elementos matemáticos.</w:t>
            </w:r>
          </w:p>
          <w:p>
            <w:pPr>
              <w:pStyle w:val="Normal"/>
              <w:ind w:left="430" w:hanging="2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FAMILIA Y LA CASA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Cuento: La familia de Isabel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cuentos con fluidez y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onación, haciendo las pausas correspondientes a los puntos y a las comas.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r diminutivos.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uso básico de la letra mayúscula en los nombres propios.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/>
            </w:pPr>
            <w:r>
              <w:rPr>
                <w:sz w:val="18"/>
                <w:szCs w:val="18"/>
              </w:rPr>
              <w:t xml:space="preserve">Aplicar la regla ortográfica en la formación de palabras con </w:t>
            </w:r>
            <w:r>
              <w:rPr>
                <w:i/>
                <w:sz w:val="18"/>
                <w:szCs w:val="18"/>
              </w:rPr>
              <w:t>pr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pl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entre nombres comunes y nombres propios.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r descripciones de personas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PETENCIAS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ltural y artística</w:t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eastAsia="Comic Sans MS" w:cs="Comic Sans MS"/>
                <w:i/>
                <w:sz w:val="18"/>
                <w:szCs w:val="18"/>
              </w:rPr>
              <w:t xml:space="preserve">         </w:t>
            </w: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Desarrollar la creatividad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Interesarse por el arte y expresarse.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mática</w:t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eastAsia="Comic Sans MS" w:cs="Comic Sans MS"/>
                <w:i/>
                <w:sz w:val="18"/>
                <w:szCs w:val="18"/>
              </w:rPr>
              <w:t xml:space="preserve">          </w:t>
            </w:r>
            <w:r>
              <w:rPr>
                <w:i/>
                <w:sz w:val="18"/>
                <w:szCs w:val="18"/>
              </w:rPr>
              <w:t>Aprender a pensar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Desarrollar la atención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Leer e interpretar información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LOCALIDAD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ento: Se anuncian las fiesta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cuentos con fluidez y entonación, haciendo las pausas correspondientes a los puntos y a las coma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r aumentativo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18"/>
                <w:szCs w:val="18"/>
              </w:rPr>
              <w:t xml:space="preserve">Conocer el uso básico de </w:t>
            </w:r>
            <w:r>
              <w:rPr>
                <w:i/>
                <w:sz w:val="18"/>
                <w:szCs w:val="18"/>
              </w:rPr>
              <w:t>¿por qué?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porqu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18"/>
                <w:szCs w:val="18"/>
              </w:rPr>
              <w:t xml:space="preserve">Aplicar la regla ortográfica en la formación de palabras con </w:t>
            </w:r>
            <w:r>
              <w:rPr>
                <w:i/>
                <w:sz w:val="18"/>
                <w:szCs w:val="18"/>
              </w:rPr>
              <w:t>fr</w:t>
            </w:r>
            <w:r>
              <w:rPr>
                <w:sz w:val="18"/>
                <w:szCs w:val="18"/>
              </w:rPr>
              <w:t xml:space="preserve"> y </w:t>
            </w:r>
            <w:r>
              <w:rPr>
                <w:i/>
                <w:sz w:val="18"/>
                <w:szCs w:val="18"/>
              </w:rPr>
              <w:t>fl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riminar entre nombres colectivos e individuale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diálogos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ind w:left="787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ar un plano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, escribir y dialogar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 aprender a aprender</w:t>
            </w:r>
          </w:p>
          <w:p>
            <w:pPr>
              <w:pStyle w:val="Normal"/>
              <w:ind w:left="787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pensar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onar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ar y comprender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arrollar la atención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CUIDADO DE LA NATURALEZA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658" w:hanging="658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 w:cs="Comic Sans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oesía: De excursión al bosque</w:t>
            </w:r>
          </w:p>
          <w:p>
            <w:pPr>
              <w:pStyle w:val="Normal"/>
              <w:ind w:left="658" w:hanging="6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poesías con fluidez y entonación, haciendo las pausas correspondientes a los puntos y a las coma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cionar palabras diferentes que se utilizan para expresar la variación de género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18"/>
                <w:szCs w:val="18"/>
              </w:rPr>
              <w:t xml:space="preserve">Aplicar la regla ortográfica en la formación de palabras con </w:t>
            </w:r>
            <w:r>
              <w:rPr>
                <w:i/>
                <w:sz w:val="18"/>
                <w:szCs w:val="18"/>
              </w:rPr>
              <w:t xml:space="preserve">ga, go, gu, gue, gui, güe </w:t>
            </w:r>
            <w:r>
              <w:rPr>
                <w:sz w:val="18"/>
                <w:szCs w:val="18"/>
              </w:rPr>
              <w:t xml:space="preserve">y </w:t>
            </w:r>
            <w:r>
              <w:rPr>
                <w:i/>
                <w:sz w:val="18"/>
                <w:szCs w:val="18"/>
              </w:rPr>
              <w:t>gü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el número de los nombre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r las voces que riman en una poesía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comunicación lingüística</w:t>
            </w:r>
          </w:p>
          <w:p>
            <w:pPr>
              <w:pStyle w:val="Normal"/>
              <w:ind w:left="787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ver conflictos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, comprender y expresarse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cial y ciudadana</w:t>
            </w:r>
          </w:p>
          <w:p>
            <w:pPr>
              <w:pStyle w:val="Normal"/>
              <w:ind w:left="787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pensar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quirir buenos hábitos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dialogar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arse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S PAISAJE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ento: El viaje del viento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cuentos y poesías con fluidez y entonación, haciendo las pausas correspondientes a los puntos y a las coma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r palabras antónimas, añadiendo los prefijos </w:t>
            </w:r>
            <w:r>
              <w:rPr>
                <w:i/>
                <w:sz w:val="18"/>
                <w:szCs w:val="18"/>
              </w:rPr>
              <w:t xml:space="preserve">des- 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i/>
                <w:sz w:val="18"/>
                <w:szCs w:val="18"/>
              </w:rPr>
              <w:t>in-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18"/>
                <w:szCs w:val="18"/>
              </w:rPr>
              <w:t xml:space="preserve">Aplicar la regla ortográfica en la formación de palabras con </w:t>
            </w:r>
            <w:r>
              <w:rPr>
                <w:i/>
                <w:sz w:val="18"/>
                <w:szCs w:val="18"/>
              </w:rPr>
              <w:t xml:space="preserve">gue, gui, ge, gi, je </w:t>
            </w:r>
            <w:r>
              <w:rPr>
                <w:sz w:val="18"/>
                <w:szCs w:val="18"/>
              </w:rPr>
              <w:t xml:space="preserve">y </w:t>
            </w:r>
            <w:r>
              <w:rPr>
                <w:i/>
                <w:sz w:val="18"/>
                <w:szCs w:val="18"/>
              </w:rPr>
              <w:t>j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ar los verbos correctamente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r descripciones de paisajes.</w:t>
            </w:r>
          </w:p>
          <w:p>
            <w:pPr>
              <w:pStyle w:val="Normal"/>
              <w:ind w:left="78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position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ltural y artística</w:t>
            </w:r>
          </w:p>
          <w:p>
            <w:pPr>
              <w:pStyle w:val="Normal"/>
              <w:ind w:left="787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comunicarse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tener información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comprender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mática</w:t>
            </w:r>
          </w:p>
          <w:p>
            <w:pPr>
              <w:pStyle w:val="Normal"/>
              <w:ind w:left="787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render a pensar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arrollar la atención.</w:t>
            </w:r>
          </w:p>
          <w:p>
            <w:pPr>
              <w:pStyle w:val="Normal"/>
              <w:numPr>
                <w:ilvl w:val="1"/>
                <w:numId w:val="4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arrollar la creatividad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CUERPO HUMANO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nombrar las partes principales del cuerpo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ar los cinco sentidos y asociarlos a sus órganos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r y nombrar algunos huesos que componen el esqueleto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r y nombrar algunos músculos del cuerpo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r y nombrar las principales articulaciones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r y nombrar algunos órganos intern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LOS ALIMENTOS Y ORIGEN DE LOS ALIMENTO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os alimentos como fuente de energía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sz w:val="18"/>
                <w:szCs w:val="18"/>
              </w:rPr>
              <w:t>Conocer y nombrar los principales alimentos que constituyen una dieta equilibrada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distintos grupos de alimentos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erenciar los alimentos caducados de los no caducados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os nombres de las tiendas en las que se venden alimentos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CES Y REPTILE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FIBIOS E INSECTO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MÍFEROS Y AVE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/>
            </w:pPr>
            <w:r>
              <w:rPr>
                <w:sz w:val="18"/>
                <w:szCs w:val="18"/>
              </w:rPr>
              <w:t>Identificar animales mamíferos y describir sus características.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sociar algunos mamíferos con sus crías.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ar animales mamíferos domésticos y salvajes y enumerar sus características.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ificar los animales mamíferos según su alimentación.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as aves y describir sus características.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ificar las aves en aves de corral y aves silvestres.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cer las características que definen a los peces. 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algunos peces de agua dulce y otros de agua salada.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s características que definen a los reptiles. Identificar diferentes reptiles.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as características más importantes de los anfibios.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as características más importantes de los insectos.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os beneficios que obtenemos de algunos insectos.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algunos problemas ocasionados por insectos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FAMILIA Y LA CASA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a los miembros de una familia y descubrir las relaciones de parentesco que se establecen entre ellos.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os elementos de una casa.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erenciar tipos de viviendas.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ar el plano de una casa.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s profesiones de las personas que construyen una casa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LOCALIDAD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os elementos que podemos ver en la calle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18"/>
                <w:szCs w:val="18"/>
              </w:rPr>
              <w:t xml:space="preserve">Definir el concepto de </w:t>
            </w:r>
            <w:r>
              <w:rPr>
                <w:i/>
                <w:sz w:val="18"/>
                <w:szCs w:val="18"/>
              </w:rPr>
              <w:t>barrio</w:t>
            </w:r>
            <w:r>
              <w:rPr>
                <w:sz w:val="18"/>
                <w:szCs w:val="18"/>
              </w:rPr>
              <w:t xml:space="preserve"> y describir sus principales elementos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y diferenciar dos tipos de localidades: los pueblos y las ciudades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el nombre y la utilidad de edificios y espacios públicos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icar qué es el ayuntamiento y cuál es su función en una localidad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CUIDADO DE LA NATURALEZA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 necesidad del cuidado de todos los elementos de la naturaleza.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erenciar cuatro tipos de contaminación: del suelo, el aire, el agua y acústica.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ificar las basuras en orgánicas e inorgánicas.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los diferentes grupos en los que podemos separar la basura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S PAISAJE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/>
            </w:pPr>
            <w:r>
              <w:rPr>
                <w:sz w:val="18"/>
                <w:szCs w:val="18"/>
              </w:rPr>
              <w:t xml:space="preserve">Definir </w:t>
            </w:r>
            <w:r>
              <w:rPr>
                <w:i/>
                <w:sz w:val="18"/>
                <w:szCs w:val="18"/>
              </w:rPr>
              <w:t>paisaj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os elementos principales de un paisaje.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r las principales características de un paisaje de montaña.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r las principales características de un paisaje costero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E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una canción para las rutinas de saludo y despedida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Reconocer e identificar palabras de las partes de la cara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a describir las partes de la cara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ocer los cinco sentidos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ar canciones y realizar las acciones que se dicen en ellas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mostrar la comprensión numerando, coloreando y uniendo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er y escribir las palabras del vocabulario principal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nfeccionar flashcards para usar en juegos comunicativos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comprender, con ayuda visual, un cuento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cipar en la narración de un cuento y contestar a preguntas sobre él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el sonido / f / a través de una chant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ir instrucciones para hacer un recortable con pegatinas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ar el recortable para hablar sobre las  caras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 capaz de valorar su propio trabajo.</w:t>
            </w:r>
          </w:p>
          <w:p>
            <w:pPr>
              <w:pStyle w:val="Prrafodelista"/>
              <w:numPr>
                <w:ilvl w:val="0"/>
                <w:numId w:val="22"/>
              </w:numPr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strar interés por aprender una lengua extranjera.</w:t>
            </w:r>
          </w:p>
          <w:p>
            <w:pPr>
              <w:pStyle w:val="Prrafodelista"/>
              <w:ind w:left="64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ong: head, shoulder, knees and toes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OD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una canción para las rutinas de principio y fin de la clas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ocer e identificar las palabras de los alimento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presar lo que nos gusta y no nos gust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terarse de los diferentes grupos de alimento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ar canciones y realizar las acciones que se dicen en ella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mostrar la comprensión numerando, coloreando y uniend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er y escribir el vocabulario principal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nfeccionar flashcards para hacer juegos comunicativos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comprender, con ayuda visual, una histori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cipar en la narración de una historia y contestar a preguntas sobre ell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Practicar el sonido / ts /y /p/ a través de una chant y una canción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ir instrucciones para hacer un recortable con pegatina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ar el recortable para hablar sobre la comida que gust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aluar el propio trabajo realizado en esta unidad.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ar la importancia de aprender una nueva lengua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ng: Five fat pea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FARM ANIMALS AND WILD ANIMAL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una canción para las rutinas de saludo y despedida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Reconocer e identificar el nombre de los animales de granja y salvajes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guntar y responder sobre lo que podemos ver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ocer aspectos de la vida de un pato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ar canciones y realizar las acciones que se dicen en ellas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mostrar la comprensión numerando, coloreando y uniendo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er y escribir las palabras del vocabulario principal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nfeccionar flashcards para usar en juegos comunicativos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comprender, con ayuda visual, una historia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cipar en la narración de una historia y contestar a preguntas sobre ella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el sonido / p / a través de una chant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ir instrucciones para hacer un recortable con pegatinas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ar el recortable para hablar sobre lo que se ve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aluar el propio trabajo realizado en esta unidad.</w:t>
            </w:r>
          </w:p>
          <w:p>
            <w:pPr>
              <w:pStyle w:val="Prrafodelista"/>
              <w:numPr>
                <w:ilvl w:val="0"/>
                <w:numId w:val="34"/>
              </w:numPr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ar la importancia de aprender una lengua extranjera.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OUSES AND FAMILIE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sar los temas estudiados en el primer nivel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las rutinas que se hacen en la casa.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a los miembros de una familia y descubrir las relaciones de parentesco que se establecen entre ellos.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os elementos de una casa.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erenciar tipos de vivienda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ir un póster: houses and routines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ir las propias familias de los alumnos y alumnas.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HE TOWN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os elementos que podemos ver en la call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y diferenciar dos tipos de localidades: los pueblos y las ciudades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el nombre y la utilidad de edificios y espacios públicos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ir oralmente el póster The town usando las preposiciones de lugar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r juegos  en parejas con los flash cards de la ciudad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ORLD ENVIRONMENT DAY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omic Sans MS" w:cs="Comic Sans MS"/>
                <w:b/>
                <w:sz w:val="18"/>
                <w:szCs w:val="18"/>
                <w:lang w:val="en-US"/>
              </w:rPr>
              <w:t xml:space="preserve">                </w:t>
            </w:r>
            <w:r>
              <w:rPr>
                <w:b/>
                <w:sz w:val="18"/>
                <w:szCs w:val="18"/>
                <w:lang w:val="en-US"/>
              </w:rPr>
              <w:t>&amp; CLOTHE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 necesidad de recordar este día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vocabulario relacionado con esta conmemoración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mentar hábitos positivos hacia el medio ambien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nombre de los meses del año, días de la semana y estaciones del añ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ociar los meses del año con las estaciones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ocer e identificar el nombre de las prendas de vestir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a hablar sobre el tiempo atmosférico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ocer el cambio de ropa por el cambio de tiempo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er y escribir las palabras del vocabulario principal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nfeccionar flashcards para usar en juegos comunicativos.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Escuchar y comprender, con ayuda visual, una historia: </w:t>
            </w:r>
            <w:r>
              <w:rPr>
                <w:rFonts w:cs="Arial"/>
                <w:b/>
                <w:sz w:val="18"/>
                <w:szCs w:val="18"/>
              </w:rPr>
              <w:t>Mr Button got lost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cipar en la narración de una historia y contestar a preguntas sobre ella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ribir el vocabulario necesario para completar frases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ar el recortable para hablar sobre lo que llevamos puesto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LIDAY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ender una canción para las rutinas de saludo y despedida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ocer e identificar palabras de lugares donde ir de vacaciones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presar a qué lugares queremos ir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ocer e identificar diferentes medios de transporte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la lengua usando Total Physical Response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mostrar la comprensión numerando, coloreando y uniendo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er y escribir las palabras del vocabulario principal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nfeccionar flashcards para usar en juegos comunicativos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uchar y comprender, con ayuda visual, una historia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cipar en la narración de una historia y contestar a preguntas sobre ella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cticar el sonido / k / a través de una chant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ir instrucciones para hacer un recortable con pegatinas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 capaz de valorar su propio trabajo.</w:t>
            </w:r>
          </w:p>
          <w:p>
            <w:pPr>
              <w:pStyle w:val="Prrafodelista"/>
              <w:numPr>
                <w:ilvl w:val="0"/>
                <w:numId w:val="24"/>
              </w:numPr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strar interés por aprender una lengua extranjera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ALLOWE ´EN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significado de esta fiesta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cionarla con la fiesta de Todos los santos que se celebra en España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 dibujos y manualidades para una exposición de todo el colegio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ción: Witches, witches.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ANKSGIVING DAY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significado y la importancia que tiene esta fiesta en algunos países de habla inglesa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 dibujos y manualidades para una exposición de todo el colegio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LASSROOM LANGUAG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vocabulario para seguir instrucciones sencillas en la clase de inglés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el vocabulario para poder seguir los juegos en inglés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los nombres del mobiliario y herramientas que se usan habitualmente en las clases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ituarse al vocabulario mínimo para poder llevar a cabo una clase en su mayor parte en inglés.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HRISTMAS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 fiesta de Navidad en el mundo anglosajón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algunos símbolos de esta fiesta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r estas fiestas con las de nuestro país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 dibujos y manualidades para una exposición de todo el colegio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ASTER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 fiesta EASTER en el mundo anglosajón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ar su significado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algunos símbolos de esta fiesta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r estas fiestas con las de nuestro país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 dibujos y manualidades para una exposición de todo el colegio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ANCIONES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b/>
                <w:sz w:val="18"/>
                <w:szCs w:val="18"/>
                <w:lang w:val="en-US"/>
              </w:rPr>
              <w:t>Here comes the Easter Bunn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ow many eggs are in the Easter basket’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umpty Dumpty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ORLD DAY BOOK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 la importancia de esta fiesta en todo el mundo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LD ENVIRONMENT DAY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la necesidad de recordar este día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vocabulario relacionado con esta conmemoración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mentar hábitos positivos hacia el medio ambiente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ink LET" w:hAnsi="Boink LET" w:eastAsia="Boink LET" w:cs="Boink LET"/>
          <w:sz w:val="36"/>
          <w:szCs w:val="36"/>
        </w:rPr>
      </w:pPr>
      <w:r>
        <w:rPr>
          <w:rFonts w:eastAsia="Boink LET" w:cs="Boink LET" w:ascii="Boink LET" w:hAnsi="Boink LET"/>
          <w:sz w:val="36"/>
          <w:szCs w:val="36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ink LET">
    <w:charset w:val="01"/>
    <w:family w:val="roman"/>
    <w:pitch w:val="default"/>
  </w:font>
  <w:font w:name="Boink LET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0"/>
        </w:tabs>
        <w:ind w:left="102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center"/>
      <w:pPr>
        <w:tabs>
          <w:tab w:val="num" w:pos="0"/>
        </w:tabs>
        <w:ind w:left="88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center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center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mic Sans MS" w:hAnsi="Comic Sans MS" w:cs="Comic Sans MS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mic Sans MS" w:hAnsi="Comic Sans MS" w:eastAsia="Calibri" w:cs="Times New Roman"/>
      <w:i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8:44:00Z</dcterms:created>
  <dc:creator>acer</dc:creator>
  <dc:description/>
  <cp:keywords/>
  <dc:language>en-US</dc:language>
  <cp:lastModifiedBy>acer</cp:lastModifiedBy>
  <dcterms:modified xsi:type="dcterms:W3CDTF">2009-06-24T17:25:00Z</dcterms:modified>
  <cp:revision>19</cp:revision>
  <dc:subject/>
  <dc:title/>
</cp:coreProperties>
</file>